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49925" cy="457200"/>
            <wp:effectExtent l="0" t="0" r="0" b="0"/>
            <wp:docPr id="1" name="Symbol zastępczy zawartości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 zastępczy zawartości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7:  Wzór </w:t>
      </w:r>
      <w:bookmarkStart w:id="0" w:name="_Hlk129095048"/>
      <w:r>
        <w:rPr>
          <w:rFonts w:cs="Arial" w:ascii="Arial" w:hAnsi="Arial"/>
          <w:i/>
        </w:rPr>
        <w:t>Karty oceny uzupełnionego/skorygowanego na drugim etapie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Karta oceny uzupełnionego/skorygowanego na drugim etapie wniosku o 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  <w:lang w:eastAsia="en-US"/>
        </w:rPr>
        <w:t>FEPZ.06.11-IP.01-001/26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919"/>
        <w:gridCol w:w="1459"/>
        <w:gridCol w:w="1460"/>
        <w:gridCol w:w="2919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wniosku w zakresie kryteriów wspólnych dopuszczalnoś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 kryteriów 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ponownego wezwania do złożenia uzupełnionego/poprawionego wniosku lub ponownego skierowania wniosku do uzupełnienia/poprawy, na podstawie uzasadnień w 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dynie w przypadku rekomendowania projektu do dofinansowania, w innych przypadkach należy wykreślić.. Należy zsumować liczbę punktów przyznanych w ramach pierwotnej oceny merytorycznej II stopnia oraz liczbę punktów uzyskanych w ramach dokonywanych uzupełnień/poprawy (o ile dotyczy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wniosek jest rekomendowany do dofinansowania należy wskazać właściwą kwotę dofinansowania. Jeśli wniosek jest kierowany do ponownej poprawy i/lub uzupełnienia bądź został oceniony negatywnie, należy wskazać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Cs/>
      <w:i w:val="false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SimSun;宋体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53:00Z</dcterms:created>
  <dc:creator>JSp</dc:creator>
  <dc:description/>
  <cp:keywords/>
  <dc:language>en-US</dc:language>
  <cp:lastModifiedBy>Ostrowska Agnieszka</cp:lastModifiedBy>
  <cp:lastPrinted>2023-04-28T10:05:00Z</cp:lastPrinted>
  <dcterms:modified xsi:type="dcterms:W3CDTF">2026-01-02T08:56:00Z</dcterms:modified>
  <cp:revision>10</cp:revision>
  <dc:subject/>
  <dc:title/>
</cp:coreProperties>
</file>